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к решению Думы </w:t>
        <w:tab/>
        <w:tab/>
        <w:tab/>
        <w:tab/>
        <w:t xml:space="preserve">  Новоуральского городского округа 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___________ №_______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боте Контрольно-счет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3 году Контрольно-счетная комиссия  Новоуральского городского  округа (далее КСК НГО) осуществляла деятельность, руководствуясь законодательством Российской Федерации, Уставом Новоуральского городского округа, Положением «О Контрольно-счетной комиссии Новоуральского городского  округа»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>1. Экспертно – аналитическая рабо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 целях обеспечения финансового контроля одной из функций  КСК НГО является проведение экспертной оценки проектов решений Думы, затрагивающих бюджетно-финансовые вопросы, проектов муниципальных  программ, в первую очередь - проведение внешней проверки отчета об исполнении бюджета НГО для подтверждения достоверности данных в представляемом для утверждения  проекте решения Думы НГО «Об исполнении бюджета НГО за прошедший финансовый год». </w:t>
        <w:tab/>
        <w:tab/>
        <w:tab/>
        <w:tab/>
        <w:t>За  2023 год КСК НГО подготовлено 19 заключений по проектам решений Думы НГО и проектам муниципальных программ, в том числе:</w:t>
        <w:tab/>
        <w:tab/>
        <w:t>- 8 заключений по проектам решений Думы НГО о поправках в бюджет Новоуральского городского округа;</w:t>
        <w:tab/>
        <w:tab/>
        <w:tab/>
        <w:tab/>
        <w:tab/>
        <w:tab/>
        <w:tab/>
        <w:tab/>
        <w:t>- 3 заключения по представленной администрацией НГО информации об исполнении бюджета НГО;</w:t>
        <w:tab/>
        <w:tab/>
        <w:tab/>
        <w:tab/>
        <w:tab/>
        <w:tab/>
        <w:tab/>
        <w:tab/>
        <w:tab/>
        <w:t xml:space="preserve">- 1 заключение на годовой отчет об исполнении бюджета за 2022г.;   </w:t>
        <w:tab/>
        <w:tab/>
        <w:t xml:space="preserve">- 1 заключение на проект решения Думы НГО </w:t>
        <w:tab/>
        <w:t>об исполнении бюджета за 2022г.;</w:t>
        <w:tab/>
        <w:tab/>
        <w:tab/>
        <w:tab/>
        <w:tab/>
        <w:tab/>
        <w:tab/>
        <w:tab/>
        <w:tab/>
        <w:tab/>
        <w:tab/>
        <w:tab/>
        <w:tab/>
        <w:t>- 2 заключения на проект решения Думы НГО «О бюджете НГО на 2024-2026 годы»;</w:t>
        <w:tab/>
        <w:tab/>
        <w:tab/>
        <w:tab/>
        <w:tab/>
        <w:tab/>
        <w:tab/>
        <w:tab/>
        <w:tab/>
        <w:tab/>
        <w:tab/>
        <w:tab/>
        <w:t>- 1 заключение на проект решения Думы НГО «Об использовании муниципального имущества в 2022г.;</w:t>
        <w:tab/>
        <w:tab/>
        <w:tab/>
        <w:tab/>
        <w:tab/>
        <w:tab/>
        <w:tab/>
        <w:tab/>
        <w:t>- 1 заключение на проект муниципальной программы НГО;</w:t>
        <w:tab/>
        <w:tab/>
        <w:tab/>
        <w:t>- 2 заключения на иные проекты решений Думы НГО по бюджетно-финансовым вопросам.</w:t>
        <w:tab/>
        <w:tab/>
        <w:tab/>
        <w:tab/>
        <w:tab/>
        <w:tab/>
        <w:tab/>
        <w:tab/>
        <w:tab/>
        <w:tab/>
        <w:tab/>
        <w:t>По ряду проектов решений Думы НГО, проекту муниципальной программы в заключениях Контрольно-счетной комиссии НГО отражены замечания и внесены предложения по их устранени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. Контрольно – ревизионная рабо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 соответствии с Положением «О Контрольно-счетной комиссии  Новоуральского городского  округа» одним из направлений деятельности КСК НГО является контрольная деятельность, а именно проведение проверок за соблюдением установленного порядка управления и распоряжения муниципальной собственностью, а также за законным, целевым и эффективным  использованием бюджетных средств.</w:t>
        <w:tab/>
        <w:tab/>
        <w:tab/>
        <w:tab/>
        <w:tab/>
        <w:tab/>
        <w:t>В 2023 году  проведено 5 проверок, в рамках которых проверена законность, результативность, целевой характер использования бюджетных средств, а также порядок использования муниципальной собственности.</w:t>
        <w:tab/>
        <w:tab/>
        <w:tab/>
        <w:tab/>
        <w:tab/>
        <w:tab/>
        <w:tab/>
        <w:tab/>
        <w:tab/>
        <w:tab/>
        <w:tab/>
        <w:tab/>
        <w:tab/>
        <w:t>Контрольно-счетной комиссией на постоянной основе осуществляется контроль за использованием муниципальной собственности НГО.</w:t>
        <w:tab/>
        <w:tab/>
        <w:tab/>
        <w:t>В 2023 году проведена проверка правильности начисления, полноты учета и своевременности поступления в бюджет НГО арендной платы за земельные участки.</w:t>
        <w:tab/>
        <w:tab/>
        <w:tab/>
        <w:tab/>
        <w:tab/>
        <w:tab/>
        <w:tab/>
        <w:tab/>
        <w:tab/>
        <w:tab/>
        <w:tab/>
        <w:t>Надо отметить, что количество нарушений и замечаний по данному вопросу из года в год снижается.</w:t>
        <w:tab/>
        <w:tab/>
        <w:tab/>
        <w:tab/>
        <w:tab/>
        <w:tab/>
        <w:tab/>
        <w:tab/>
        <w:tab/>
        <w:t>Вместе с тем, как и в предыдущие периоды, установлены юридические и физические лица, фактически пользующиеся земельными участками, на которых расположены здания и сооружения, находящиеся в их собственности, но уклоняющиеся от заключения договоров аренды земельных участков.</w:t>
        <w:tab/>
        <w:tab/>
        <w:tab/>
        <w:tab/>
        <w:tab/>
        <w:tab/>
        <w:tab/>
        <w:tab/>
        <w:tab/>
        <w:t>Период пользования по ряду юридических и физических лиц превысил 3 года, то есть срок исковой давности.</w:t>
        <w:tab/>
        <w:tab/>
        <w:tab/>
        <w:tab/>
        <w:tab/>
        <w:tab/>
        <w:t xml:space="preserve">Вместе с тем, иски в суд о принудительном взыскании неосновательного обогащения по ряду юридических и физических лиц не направлялись. </w:t>
        <w:tab/>
        <w:tab/>
        <w:tab/>
        <w:tab/>
        <w:tab/>
        <w:tab/>
        <w:tab/>
        <w:tab/>
        <w:tab/>
        <w:tab/>
        <w:tab/>
        <w:tab/>
        <w:t>По результатам проведенной проверки КУМИ НГО направлены иски в суд о принудительном  взыскании с должников арендной платы за землю,  а также иски о принудительном взыскании сумм неосновательного обогащения с лиц, уклоняющихся от заключения договоров аренды земельных участков.</w:t>
        <w:tab/>
        <w:tab/>
        <w:t xml:space="preserve">В результате,  в бюджет НГО с должников арендной платы за землю  взыскано 361 тыс. рублей, кроме того исполнительные листы по взысканию задолженности на сумму  2 860 тыс. рублей находятся на исполнении в Федеральной службе судебных приставов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 проверке организаций установлены случаи несвоевременного взыскания арендной платы за пользование муниципальной собственностью  на сумму 330 тыс.рублей.</w:t>
        <w:tab/>
        <w:tab/>
        <w:tab/>
        <w:tab/>
        <w:tab/>
        <w:tab/>
        <w:tab/>
        <w:tab/>
        <w:tab/>
        <w:tab/>
        <w:t>Кроме того, установлены случаи занижения начислений арендной платы за пользование муниципальным имуществом на сумму 66 тыс.рублей.</w:t>
        <w:tab/>
        <w:t xml:space="preserve"> Необходимо отметить, что уже в ходе проведения проверки было проведено доначисление, и уплата данных средств поступила на счета организации в полном объеме.  </w:t>
        <w:tab/>
        <w:tab/>
        <w:tab/>
        <w:tab/>
        <w:tab/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факты использования имущества без юридически оформленных документов. По представлению КСК НГО данное замечание устранено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отметить о наличии свободных пустующих площадей, которые не сданы в аренды, но коммунальные расходы организации по содержанию данных площадей несут, что квалифицируется как неэффективное использование муниципальной собственно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При проверке порядка начисления и выплаты заработной платы работникам учреждений и муниципальных унитарных предприятий, в том числе руководящему составу установлены нарушения при начислении премий и  стимулирующих выплат.   </w:t>
        <w:tab/>
        <w:tab/>
        <w:tab/>
        <w:tab/>
        <w:tab/>
        <w:tab/>
        <w:tab/>
        <w:tab/>
        <w:t>По представлению КСК НГО все замечания по порядку начисления премий и  стимулирующих выплат устранены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 постоянном контроле находится исполнение представлений Контрольно-счетной комиссии, а именно, каким образом устраняются выявленные в ходе проверок нарушения и замечания.</w:t>
        <w:tab/>
        <w:tab/>
        <w:t xml:space="preserve">  </w:t>
        <w:tab/>
        <w:tab/>
        <w:tab/>
        <w:t>Необходимо отметить, что по итогам 2023 года все представления КСК НГО исполнены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 2018 году Контрольно-счетной комиссией была </w:t>
        <w:tab/>
        <w:t>проведена проверка законности, результативности, целевого характера использования средств бюджета на содержание муниципального жилого фонда, а также законности и эффективности использования муниципального жилого фонда.</w:t>
        <w:tab/>
        <w:t>В обследовании муниципального жилищного фонда при проведении проверки 2018 года принимали участие и депутаты Думы городского округа.</w:t>
        <w:tab/>
        <w:t>На тот период было установлено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37 свободных жилых помещений муниципального жилищного фонда социального использования - 33 требовали ремонта. Жилые помещения муниципального жилищного фонда социального использования, пустовали от 1 года до 5 лет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 53 свободных жилых помещений муниципального жилищного фонда маневренного использования - 39 требовали ремонта,  а это - 70% от общего количества жилых помещений фонда маневренного использования. Жилые помещения муниципального жилищного фонда маневренного использования, пустовали от 2 до 19 лет.</w:t>
      </w:r>
      <w:r>
        <w:rPr/>
        <w:t xml:space="preserve">  </w:t>
      </w:r>
      <w:r>
        <w:rPr>
          <w:sz w:val="28"/>
          <w:szCs w:val="28"/>
        </w:rPr>
        <w:tab/>
        <w:tab/>
        <w:tab/>
        <w:tab/>
        <w:tab/>
        <w:t>Необходимо отметить, что расходы по содержанию данных пустующих площадей несет бюджет Новоуральского городского округа.</w:t>
        <w:tab/>
        <w:tab/>
        <w:tab/>
        <w:t xml:space="preserve">В 2023 году проведена повторная проверка по данному вопросу. </w:t>
        <w:tab/>
        <w:t xml:space="preserve">Проверка показала, что ситуация по данному вопросу изменилась коренным образом.  </w:t>
        <w:tab/>
        <w:tab/>
        <w:tab/>
        <w:tab/>
        <w:tab/>
        <w:tab/>
        <w:tab/>
        <w:tab/>
        <w:tab/>
        <w:tab/>
        <w:tab/>
        <w:t>В 2023 году осуществлен ремонт муниципального жилищного фонда, а с учетом выделенных на 2024 год из бюджета НГО на ремонт еще 6 миллионов рублей, все квартиры муниципального жилищного фонда социального использования и маневренного фонда должны быть отремонтированы.</w:t>
        <w:tab/>
        <w:tab/>
        <w:tab/>
        <w:tab/>
        <w:tab/>
        <w:tab/>
        <w:tab/>
        <w:tab/>
        <w:tab/>
        <w:tab/>
        <w:t xml:space="preserve">Таким образом, многолетняя проблема не отремонтированного муниципального  жилищного фонда, который нельзя использовать, но нужно содержать за счет бюджетных средств, наконец, будет решена. </w:t>
        <w:tab/>
        <w:tab/>
        <w:tab/>
        <w:tab/>
        <w:t>В 2023 году проведены 2 проверки использования бюджетных средств, выделенных в рамках национального проекта «Культура» на приобретение оборудования для модульной библиотеки и детской художественной школы.</w:t>
        <w:tab/>
        <w:t xml:space="preserve">Проверки показали, что все бюджетные средства израсходованы целевым образом, оборудование поставлено и эффективно функционирует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 – методическая работа и информационная деятельность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отрудники КСК НГО приняли участие в 5-х семинарах, организованных Счетной палатой Свердловской области,  на которых освещались вопросы, возникающие при проведении контрольных и экспертно-аналитических мероприятий. </w:t>
        <w:tab/>
        <w:tab/>
        <w:tab/>
        <w:tab/>
        <w:tab/>
        <w:tab/>
        <w:tab/>
        <w:tab/>
        <w:t>Кроме того, работники КСК НГО приняли участие в обучающих семинарах, проведенных Счетными палатами других регионов РФ, в режиме онлайн – конференций.</w:t>
        <w:tab/>
        <w:tab/>
        <w:tab/>
        <w:tab/>
        <w:tab/>
        <w:tab/>
        <w:tab/>
        <w:tab/>
        <w:tab/>
        <w:tab/>
        <w:t>В рамках Совета контрольно-счетных органов Свердловской области продолжено сотрудничество с муниципальными контрольно – счетными органами области, а также со Счетной палатой Свердловской области.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4:27:00Z</dcterms:created>
  <dc:creator>1</dc:creator>
  <dc:description/>
  <cp:keywords/>
  <dc:language>en-US</dc:language>
  <cp:lastModifiedBy>rev02</cp:lastModifiedBy>
  <cp:lastPrinted>2024-02-05T08:48:00Z</cp:lastPrinted>
  <dcterms:modified xsi:type="dcterms:W3CDTF">2024-02-05T03:50:00Z</dcterms:modified>
  <cp:revision>134</cp:revision>
  <dc:subject/>
  <dc:title>                                                     Приложение к решению Думы </dc:title>
</cp:coreProperties>
</file>